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rPr/>
      </w:pPr>
      <w:r>
        <w:rPr>
          <w:lang w:val="en-GB"/>
        </w:rPr>
        <w:t>Table. Procedural Characteristics of Patients with and without follow-up events (ST&amp; all-causes death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0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684"/>
        <w:gridCol w:w="2538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Patients with events (ST&amp; allcauses death) (25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tients with ST (1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s without event (192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ontinous Variables*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ion length (m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±12.3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±13.5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±11.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nt length/lesion (m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±16.5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±15.3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±16.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tal stent length/patient  (m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±46.0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±36.4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±55.8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stents/lesion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±0.6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  <w:r>
              <w:rPr>
                <w:sz w:val="20"/>
                <w:szCs w:val="20"/>
              </w:rPr>
              <w:t>±0.6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±0.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of stents/patient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±1.6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</w:t>
            </w:r>
            <w:r>
              <w:rPr>
                <w:sz w:val="20"/>
                <w:szCs w:val="20"/>
              </w:rPr>
              <w:t>±1.5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±2.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ost-procedural MLD (m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±0.5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  <w:r>
              <w:rPr>
                <w:sz w:val="20"/>
                <w:szCs w:val="20"/>
              </w:rPr>
              <w:t>±0.6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±0.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ximum balloon diameter (m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±0.4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</w:t>
            </w:r>
            <w:r>
              <w:rPr>
                <w:sz w:val="20"/>
                <w:szCs w:val="20"/>
              </w:rPr>
              <w:t>±0.4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</w:t>
            </w:r>
            <w:r>
              <w:rPr>
                <w:sz w:val="20"/>
                <w:szCs w:val="20"/>
              </w:rPr>
              <w:t>±0.4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ximum inflation pressure(atm)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.7</w:t>
            </w:r>
            <w:r>
              <w:rPr>
                <w:sz w:val="20"/>
                <w:szCs w:val="20"/>
              </w:rPr>
              <w:t>±3.2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.4</w:t>
            </w:r>
            <w:r>
              <w:rPr>
                <w:sz w:val="20"/>
                <w:szCs w:val="20"/>
              </w:rPr>
              <w:t>±3.6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.2</w:t>
            </w:r>
            <w:r>
              <w:rPr>
                <w:sz w:val="20"/>
                <w:szCs w:val="20"/>
              </w:rPr>
              <w:t>±4.4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procedural CK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±233.9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±23.0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1±157.4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procedural CK-MB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±13.3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±2.3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±19.9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Categorical Variables</w:t>
            </w:r>
            <w:r>
              <w:rPr>
                <w:b/>
                <w:bCs/>
                <w:i/>
                <w:vertAlign w:val="superscript"/>
              </w:rPr>
              <w:t>§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ft main disease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4.0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4.7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PIIbIIIa inhibitor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12.0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16.1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furcation treatment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20.0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(19.3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rolimus-eluting stents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60.0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5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(60.9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/C type lesion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78.3)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(76.3)</w:t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*Data are presented as mean±SD; §Data are presented as number (%)</w:t>
      </w:r>
    </w:p>
    <w:p>
      <w:pPr>
        <w:pStyle w:val="Normal"/>
        <w:rPr/>
      </w:pPr>
      <w:r>
        <w:rPr>
          <w:sz w:val="18"/>
          <w:szCs w:val="18"/>
          <w:lang w:val="en-GB"/>
        </w:rPr>
        <w:t>CK=creatinine kinase; MLD =minimum lumen diamet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24:00Z</dcterms:created>
  <dc:creator>Nuccia</dc:creator>
  <dc:description/>
  <dc:language>en-US</dc:language>
  <cp:lastModifiedBy>Nadia</cp:lastModifiedBy>
  <dcterms:modified xsi:type="dcterms:W3CDTF">2008-12-06T15:24:00Z</dcterms:modified>
  <cp:revision>2</cp:revision>
  <dc:subject/>
  <dc:title>Patients with events (25)</dc:title>
</cp:coreProperties>
</file>